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  <w:t>HEALTH CA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1418" w:right="866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6"/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  <w:t>Illnesse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che-  dolor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llergy-  alergi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urn - quemadur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ancer - cancer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avity - carie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old - resfriad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ough - to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diabetes - diabete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ear/head/stomach/tooth ach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emergency- urgenci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flu grip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flu ( A flu – shine flu )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food poisoning - intoxicación alimentari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hay fever - alergia primaveral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health - salud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heart attack – ataque al corazón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heart disease – enfermedad del corazón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high blood pressure- tension alt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low high pressure- tension baj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illness- enfermedad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infection - infección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infectious diseas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injury - herid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itch - picor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kidney/heart/respiratory failure insuficiencia ...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eukaemia - leucemi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besity - obesidad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in – dolor 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>poisoning - intoxicación)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>rash - sarpullido/erupción)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hiver - tener escalofrío/tiritera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>sting - picadura/escozor)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unstroke - insolación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ravel/sea sickness – mareos por viajar en …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virus - viru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Web6"/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  <w:t>Minor Injurie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bruise - moratón/cardenal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ut - cort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graze - rasguñ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scar - cicatriz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wound - herid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Web6"/>
        <w:shd w:fill="FFFFFF" w:val="clear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  <w:t>Treatment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biotic - antibió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septic - antiséptico</w:t>
        <w:br/>
        <w:t>aspirin - aspir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dage - vendaj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eck up - cheque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chemotherapy –quimioterapia (</w:t>
      </w:r>
      <w:r>
        <w:rPr>
          <w:rStyle w:val="Ph1"/>
          <w:rFonts w:cs="Arial" w:ascii="Arial" w:hAnsi="Arial"/>
          <w:lang w:val="en-GB"/>
        </w:rPr>
        <w:t>/'ki:mə</w:t>
      </w:r>
      <w:r>
        <w:rPr>
          <w:rStyle w:val="Ph1"/>
          <w:rFonts w:cs="Arial"/>
          <w:lang w:val="en-GB"/>
        </w:rPr>
        <w:t>ʊ</w:t>
      </w:r>
      <w:r>
        <w:rPr>
          <w:rStyle w:val="Ph1"/>
          <w:rFonts w:cs="Arial" w:ascii="Arial" w:hAnsi="Arial"/>
          <w:lang w:val="en-GB"/>
        </w:rPr>
        <w:t>'</w:t>
      </w:r>
      <w:r>
        <w:rPr>
          <w:rStyle w:val="Ph1"/>
          <w:rFonts w:cs="Arial" w:ascii="Arial" w:hAnsi="Arial"/>
        </w:rPr>
        <w:t>θ</w:t>
      </w:r>
      <w:r>
        <w:rPr>
          <w:rStyle w:val="Ph1"/>
          <w:rFonts w:cs="Arial" w:ascii="Arial" w:hAnsi="Arial"/>
          <w:lang w:val="en-GB"/>
        </w:rPr>
        <w:t>erəpi/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t - di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e (of medicine) - dos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ps - go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 – drogas o también (medicamentos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rst aid – primeros auxilio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jection - inyecció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dicine - medicin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intment – ungüento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peration - operació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ain-killer - analgésic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ll - pastill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laster - escayol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scription - receta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 xml:space="preserve">stitch - punto 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urgery - operación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yrup - jarabe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ablet - comprimid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lood test – análisis de sangre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ranquilizer – calmante (nervios)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eatment - tratamiento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accination - vacunación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accine- vacun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o vaccinate - vacun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X-rays - radiografí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Web6"/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People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hemist- farmacéutic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ntist - dentist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octor- doctor, médic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general practitioner GP (médico de cabecera)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idwife - comadron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nurse – enfermero/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tient- pacient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specialist - especialist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surgeon - cirujan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Web6"/>
        <w:shd w:fill="FFFFFF" w:val="clear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  <w:t>Places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Cs/>
          <w:color w:val="333333"/>
          <w:sz w:val="20"/>
          <w:szCs w:val="20"/>
          <w:lang w:val="en-GB"/>
        </w:rPr>
        <w:t>Ambulance - ambulancia</w:t>
      </w:r>
    </w:p>
    <w:p>
      <w:pPr>
        <w:pStyle w:val="NormalWeb6"/>
        <w:shd w:fill="FFFFFF" w:val="clear"/>
        <w:spacing w:before="0" w:after="0"/>
        <w:rPr/>
      </w:pPr>
      <w:r>
        <w:rPr>
          <w:rFonts w:cs="Arial" w:ascii="Arial" w:hAnsi="Arial"/>
          <w:bCs/>
          <w:color w:val="333333"/>
          <w:sz w:val="20"/>
          <w:szCs w:val="20"/>
          <w:lang w:val="en-GB"/>
        </w:rPr>
        <w:t>Casualty (Urgencias)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Cs/>
          <w:color w:val="333333"/>
          <w:sz w:val="20"/>
          <w:szCs w:val="20"/>
          <w:lang w:val="en-GB"/>
        </w:rPr>
        <w:t>Emergency room - Urgencias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Cs/>
          <w:color w:val="333333"/>
          <w:sz w:val="20"/>
          <w:szCs w:val="20"/>
          <w:lang w:val="en-GB"/>
        </w:rPr>
        <w:t>Hospital - hospital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Intensive Care Unit- unidad de cuidados intensivos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Medical center – centro médic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operating theatre- quirófan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surgery (consulta)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waiting room- sala de esper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ward – zona hospitalari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p>
      <w:pPr>
        <w:pStyle w:val="NormalWeb6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  <w:t xml:space="preserve">Verbs 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 xml:space="preserve">be allergic to – ser alérgico a 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be constipated -  estar estreñido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be sick – estar mareado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catch (a cold)- coger un resfriado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cure- curar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  <w:t>feel sick- sentirse enferm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fill (tooth/cavity)- empastar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get over - reponer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ive an injection - inyectar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go to the GP - ir a consult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ave a cold- tener un resfriad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ve </w:t>
      </w:r>
      <w:r>
        <w:rPr>
          <w:rFonts w:cs="Arial" w:ascii="Arial" w:hAnsi="Arial"/>
          <w:b/>
          <w:color w:val="333333"/>
          <w:sz w:val="20"/>
          <w:szCs w:val="20"/>
          <w:u w:val="single"/>
        </w:rPr>
        <w:t>a</w:t>
      </w:r>
      <w:r>
        <w:rPr>
          <w:rFonts w:cs="Arial" w:ascii="Arial" w:hAnsi="Arial"/>
          <w:color w:val="333333"/>
          <w:sz w:val="20"/>
          <w:szCs w:val="20"/>
        </w:rPr>
        <w:t xml:space="preserve"> temperature- tener fiebre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ave an appointment  -tener una cita médica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eal - sanar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urt – hacer dañ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jure - herir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perate on - operar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scribe - recetar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over (from)- recuperarse de 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suffer from an illness- sufrir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take medicine- tomar una medicina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take out (tooth)- sacar un dient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take sb blood pressure - tomar la tension arterial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  <w:t>treat - tratar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urn pale – ponerse pálid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omit - vomitar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Web6"/>
        <w:shd w:fill="FFFFFF" w:val="clear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  <w:t>Adjectives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GB"/>
        </w:rPr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Ill - enfermo</w:t>
      </w:r>
    </w:p>
    <w:p>
      <w:pPr>
        <w:pStyle w:val="NormalWeb6"/>
        <w:shd w:fill="FFFFFF" w:val="clear"/>
        <w:spacing w:before="0" w:after="0"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Sick - enferm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ealthy - san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Unhealthy- enfermiz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inful - doloros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Unwell – no estar bie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ll – estar bie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o feel under the weather- estar como el tiempo 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pachucho)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GB"/>
        </w:rPr>
      </w:pPr>
      <w:r>
        <w:rPr>
          <w:rFonts w:cs="Arial" w:ascii="Arial" w:hAnsi="Arial"/>
          <w:color w:val="333333"/>
          <w:sz w:val="20"/>
          <w:szCs w:val="20"/>
          <w:lang w:val="en-GB"/>
        </w:rPr>
      </w:r>
    </w:p>
    <w:sectPr>
      <w:type w:val="continuous"/>
      <w:pgSz w:w="11906" w:h="16838"/>
      <w:pgMar w:left="1418" w:right="866" w:gutter="0" w:header="0" w:top="719" w:footer="0" w:bottom="1079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h1">
    <w:name w:val="ph1"/>
    <w:basedOn w:val="Fuentedeprrafopredeter"/>
    <w:qFormat/>
    <w:rPr>
      <w:rFonts w:ascii="Lucida Sans Unicode" w:hAnsi="Lucida Sans Unicode" w:cs="Lucida Sans Unicode"/>
      <w:color w:val="0033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6">
    <w:name w:val="Normal (Web)6"/>
    <w:basedOn w:val="Normal"/>
    <w:qFormat/>
    <w:pPr>
      <w:spacing w:before="36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09:00Z</dcterms:created>
  <dc:creator>victoria</dc:creator>
  <dc:description/>
  <dc:language>en-US</dc:language>
  <cp:lastModifiedBy>Hp</cp:lastModifiedBy>
  <dcterms:modified xsi:type="dcterms:W3CDTF">2014-01-29T19:09:00Z</dcterms:modified>
  <cp:revision>2</cp:revision>
  <dc:subject/>
  <dc:title/>
</cp:coreProperties>
</file>