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es-ES"/>
        </w:rPr>
      </w:pPr>
      <w:bookmarkStart w:id="0" w:name="Family_relationship"/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es-ES"/>
        </w:rPr>
        <w:t>Family relationship</w:t>
      </w:r>
      <w:bookmarkEnd w:id="0"/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6306"/>
        <w:gridCol w:w="110"/>
      </w:tblGrid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ancesto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 was a member of one's family a long time ago and from whom one is descend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aunt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ister of one's father or mother, or the wife of one's uncl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achelo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an unmarried ma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est ma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bridegroom's attendant at a wedding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rid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woman on her wedding da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ride-groom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man on his wedding da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rides-mai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girl or young unmarried woman attending a bride at her wedding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r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title given to a male child to describe his relationship to the other children of his parent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rother-in-la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brother of one's husband o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daught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title given to a female child to describe her relationship to the other children of her parent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x-husban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former husban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xtended family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family including aunts, uncles and other relative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x-wif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forme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a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a male parent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ather-in-la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father of one's husband o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iancé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male person to whom one is engaged to be marri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iancé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female person to whom one is engaged to be marri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irst bor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(one's) oldest chil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orebears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(plural) ancestor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orefathers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(plural) ancestor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oster brother / sist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 xml:space="preserve">a child that has been fostered in another child's family 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oster parent / mother / fa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arson who looks after a child not his or her ow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odfather / godm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, at a child's baptism,  promises to take an active interest in its welfar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oddaughter / godson / godchil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child who has a godparent or godparent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andchil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child of one's son or daught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anddaught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daughter of one's son or daught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andfa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father of one's father or m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andm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mother of one's father or m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andso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on of one's son or daught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eat aunt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sister of one's grandmother / grandfa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eat grandfather / grandm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grandfather / grandmother of one's father or m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eat granddaughter / grandson / grandchil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granddaughter / grandson / grandchild of one's son or daught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eat nephe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grandson of one's sister or br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eat niec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granddaughter of one's sister or br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reat uncl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brother of one's grandmother / grandfa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half br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brother by one parent onl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half sist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sister by one parent onl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heir / heiress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 by law receives wealth, property when the owner die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husban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man to whom a woman is marri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m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a female parent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mother-in-la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mother of one's husband o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nephe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son of one's sister or br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niec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daughter of one's sister or br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orpha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child who has lost both parent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parent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one of the two persons who are jointly the cause of one's birth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parent-in-la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parent of one's husband o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relatio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 belongs to the same family as oneself either by birth or because of marriag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relativ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member of one's family; a relatio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iblings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brothers and / or sister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ist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title given to a female child to describe his relationship to the other children of his parent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ister-in-la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ister of one's husband o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o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male child (when spoken of in relation to his parents)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on-in-la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husband of one's daught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pous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husband or a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tepbrother / stepsist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daughter or son of a person's stepfather or stepm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tepchild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child showing a relationship not by blood, but by another marriag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tepdaughter / stepso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son or daughter from another marriage of a person's wife or husban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tepfa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husband, of a person's own mother, who is not the person's fa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tepmoth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wife, of a person's own father, who is not the person's m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twin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one of two children born of the same mother at the same tim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uncl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brother of a person's father or mother, or the husband of an aunt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widow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woman whose husband is dea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widower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man whose wife is dea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wife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woman to whom one is marri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80"/>
          <w:sz w:val="24"/>
          <w:szCs w:val="24"/>
          <w:lang w:eastAsia="es-ES"/>
        </w:rPr>
      </w:pPr>
      <w:r>
        <w:fldChar w:fldCharType="begin"/>
      </w:r>
      <w:r>
        <w:rPr>
          <w:rStyle w:val="InternetLink"/>
          <w:sz w:val="27"/>
          <w:u w:val="single"/>
          <w:b/>
          <w:bCs/>
          <w:rFonts w:eastAsia="Times New Roman" w:cs="Verdana" w:ascii="Verdana" w:hAnsi="Verdana"/>
          <w:color w:val="800000"/>
          <w:lang w:eastAsia="es-ES"/>
        </w:rPr>
        <w:instrText xml:space="preserve"> HYPERLINK "http://www.liis.lv/eng_learn/Family/voc_family.htm" \l "Top"</w:instrText>
      </w:r>
      <w:r>
        <w:rPr>
          <w:rStyle w:val="InternetLink"/>
          <w:sz w:val="27"/>
          <w:u w:val="single"/>
          <w:b/>
          <w:bCs/>
          <w:rFonts w:eastAsia="Times New Roman" w:cs="Verdana" w:ascii="Verdana" w:hAnsi="Verdana"/>
          <w:color w:val="8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color w:val="800000"/>
          <w:sz w:val="27"/>
          <w:u w:val="single"/>
          <w:lang w:eastAsia="es-ES"/>
        </w:rPr>
        <w:t>Top</w:t>
      </w:r>
      <w:r>
        <w:rPr>
          <w:rStyle w:val="InternetLink"/>
          <w:sz w:val="27"/>
          <w:u w:val="single"/>
          <w:b/>
          <w:bCs/>
          <w:rFonts w:eastAsia="Times New Roman" w:cs="Verdana" w:ascii="Verdana" w:hAnsi="Verdana"/>
          <w:color w:val="800000"/>
          <w:lang w:eastAsia="es-ES"/>
        </w:rPr>
        <w:fldChar w:fldCharType="end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es-ES"/>
        </w:rPr>
      </w:pPr>
      <w:bookmarkStart w:id="1" w:name="Events_and_processes"/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es-ES"/>
        </w:rPr>
        <w:t>Events and Processes</w:t>
      </w:r>
      <w:bookmarkEnd w:id="1"/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0"/>
        <w:gridCol w:w="6454"/>
        <w:gridCol w:w="110"/>
      </w:tblGrid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irth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n act of coming into the world, being bor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irth certificat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written declaration  of  one's birth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irthda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anniversary of the dayon which a person was bor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adopte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aken (a child of other parents) as ones ow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hristen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o baptize into the Christian church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hristening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baptizing and naming of an infant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onfirm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o admit to full membership of certain Christian churche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onfirmation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n act of admitting to full membership of certain Christian churche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ingl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unmarri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val="en-US" w:eastAsia="es-ES"/>
              </w:rPr>
              <w:t>start / end relationship with someon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o begin / finish the friendship, contact, communications which exist between peopl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et engaged to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to engag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ngage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bound by promis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ngagement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tate of being engage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marrie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aken as one's husband or wif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marry someon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ake a person as one's wife or husban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et married to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to marr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wedding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marriage ceremon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wedding-da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day of one's marriage ceremon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elebrate one's wedding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o mark one's marriage ceremony by giving a part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val="en-US" w:eastAsia="es-ES"/>
              </w:rPr>
              <w:t>attend / be present at a wedding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o go, be present at one's marriage ceremon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olden wedding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the 50th wedding anniversar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val="en-US" w:eastAsia="es-ES"/>
              </w:rPr>
              <w:t>get on well with someon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make progress or be successful in relationship with someon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divorc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legal ending of a marriag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et divorced from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to divorc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eparate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 xml:space="preserve">(of a husband and wife) living apart from each other by choice 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uneral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gathering or procession of persons on the occasion of a burial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80"/>
          <w:sz w:val="24"/>
          <w:szCs w:val="24"/>
          <w:lang w:eastAsia="es-ES"/>
        </w:rPr>
      </w:pPr>
      <w:r>
        <w:fldChar w:fldCharType="begin"/>
      </w:r>
      <w:r>
        <w:rPr>
          <w:rStyle w:val="InternetLink"/>
          <w:sz w:val="27"/>
          <w:u w:val="single"/>
          <w:b/>
          <w:bCs/>
          <w:rFonts w:eastAsia="Times New Roman" w:cs="Verdana" w:ascii="Verdana" w:hAnsi="Verdana"/>
          <w:color w:val="800000"/>
          <w:lang w:eastAsia="es-ES"/>
        </w:rPr>
        <w:instrText xml:space="preserve"> HYPERLINK "http://www.liis.lv/eng_learn/Family/voc_family.htm" \l "Top"</w:instrText>
      </w:r>
      <w:r>
        <w:rPr>
          <w:rStyle w:val="InternetLink"/>
          <w:sz w:val="27"/>
          <w:u w:val="single"/>
          <w:b/>
          <w:bCs/>
          <w:rFonts w:eastAsia="Times New Roman" w:cs="Verdana" w:ascii="Verdana" w:hAnsi="Verdana"/>
          <w:color w:val="8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color w:val="800000"/>
          <w:sz w:val="27"/>
          <w:u w:val="single"/>
          <w:lang w:eastAsia="es-ES"/>
        </w:rPr>
        <w:t>Top</w:t>
      </w:r>
      <w:r>
        <w:rPr>
          <w:rStyle w:val="InternetLink"/>
          <w:sz w:val="27"/>
          <w:u w:val="single"/>
          <w:b/>
          <w:bCs/>
          <w:rFonts w:eastAsia="Times New Roman" w:cs="Verdana" w:ascii="Verdana" w:hAnsi="Verdana"/>
          <w:color w:val="800000"/>
          <w:lang w:eastAsia="es-ES"/>
        </w:rPr>
        <w:fldChar w:fldCharType="end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es-ES"/>
        </w:rPr>
      </w:pPr>
      <w:bookmarkStart w:id="2" w:name="Other_Relationship"/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es-ES"/>
        </w:rPr>
        <w:t>Other Relationship</w:t>
      </w:r>
      <w:bookmarkEnd w:id="2"/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0"/>
        <w:gridCol w:w="6454"/>
        <w:gridCol w:w="110"/>
      </w:tblGrid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acquaintanc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m one knows slightl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adult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fully grow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adulthoo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tate or time of being an adult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lended famil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mixed together famil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etter half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spous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oss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the master or manag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oyfrien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girl's favorite male frien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oyhoo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tate or time of being a bo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brotherly lov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relation between sibling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hildhoo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state or time of being a child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colleagu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ith whom one is associated in a profession or occupatio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dynast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succession or series of rulers of the same famil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mploye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employed for wages or a salar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employer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 employs other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raternit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company of people who regard each other as equal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frien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someone who knows and likes another person very well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eneration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one stage in a descent of a famil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girlfrien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girl or woman who is often in the company of a particular man or bo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illegitimate chil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child, born of parents not married to each 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kinsmen by bloo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of the same family, one's relations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legitimate child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child, born of parents married to each other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lineage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ancestry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neighbor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a person who lives near oneself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nuclear famil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>mother, father and children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of humble birth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not having high birth or rank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of noble birth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having  high birth or rank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ingle parent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eastAsia="es-ES"/>
              </w:rPr>
              <w:t xml:space="preserve">a mother or father 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eastAsia="es-ES"/>
              </w:rPr>
              <w:t>succession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right of succeeding to a throne as king, to a title</w:t>
            </w:r>
          </w:p>
        </w:tc>
        <w:tc>
          <w:tcPr>
            <w:tcW w:w="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val="en-US" w:eastAsia="es-ES"/>
              </w:rPr>
            </w:r>
          </w:p>
        </w:tc>
      </w:tr>
      <w:tr>
        <w:trPr/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4"/>
                <w:szCs w:val="24"/>
                <w:lang w:val="en-US" w:eastAsia="es-ES"/>
              </w:rPr>
              <w:t>the baby of the family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Times New Roman" w:cs="Verdana" w:ascii="Verdana" w:hAnsi="Verdana"/>
                <w:color w:val="000080"/>
                <w:sz w:val="24"/>
                <w:szCs w:val="24"/>
                <w:lang w:val="en-US" w:eastAsia="es-ES"/>
              </w:rPr>
              <w:t>the most loved (usually also the youngest) child in the family</w:t>
            </w:r>
          </w:p>
        </w:tc>
        <w:tc>
          <w:tcPr>
            <w:tcW w:w="1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80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20"/>
                <w:szCs w:val="20"/>
                <w:lang w:val="en-US" w:eastAsia="es-E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42:00Z</dcterms:created>
  <dc:creator>victoria</dc:creator>
  <dc:description/>
  <dc:language>en-US</dc:language>
  <cp:lastModifiedBy>victoria</cp:lastModifiedBy>
  <dcterms:modified xsi:type="dcterms:W3CDTF">2010-04-26T09:44:00Z</dcterms:modified>
  <cp:revision>2</cp:revision>
  <dc:subject/>
  <dc:title/>
</cp:coreProperties>
</file>